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chmorkartoffeln mit Goud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Heading1"/>
        <w:rPr/>
      </w:pPr>
      <w:r>
        <w:rPr/>
        <w:t>2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700 g festkochende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g Schalot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noblauchze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 g Butterschmalz</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1/4 l Mil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Edelsüß-Paprik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Instant-Brü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leiner Zweig frischer Rosmar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5 g mittelalten Goud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Bund Schnittlau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schälen und in Würfel schneiden. Schalotten und Knoblauch abziehen. Schalotten grob zerkleinern und Knoblauch in Scheiben schneiden. Kartoffeln, Schalotten und Knoblauch im heißen Butterschmalz anbraten. Milch, Paprika, Brühe und Rosmarin zufügen und im offenen Topf bei mittlerer Hitze unter Rühren etwa 10 Minuten schmor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äse entrinden und in Würfel schneid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von der Kochstelle nehmen. Rosmarin entfer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äsewürfel unter die Kartoffeln rühren, damit sie leicht schmelzen, aber noch Biss haben. Mit Schnittlauchröllchen best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0:12:00Z</dcterms:created>
  <dc:creator>Einhäuser</dc:creator>
  <dc:description/>
  <dc:language>en-US</dc:language>
  <cp:lastModifiedBy>Einhäuser</cp:lastModifiedBy>
  <dcterms:modified xsi:type="dcterms:W3CDTF">2003-10-16T00:15:00Z</dcterms:modified>
  <cp:revision>1</cp:revision>
  <dc:subject/>
  <dc:title>Schmorkartoffeln mit Gouda</dc:title>
</cp:coreProperties>
</file>